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une 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dim Kravc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The Xor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unny Xiao &lt;xiaolunwen@gmail.com&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 package ant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J.R. Timmer &lt;gjr.tim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Yasuhiro Matsumoto </w:t>
      </w:r>
      <w:hyperlink r:id="rId2">
        <w:r>
          <w:rPr>
            <w:rStyle w:val="InternetLink"/>
            <w:rFonts w:cs="Arial" w:ascii="Arial" w:hAnsi="Arial"/>
            <w:sz w:val="20"/>
            <w:szCs w:val="20"/>
            <w:shd w:fill="FFFFFF" w:val="clear"/>
          </w:rPr>
          <w:t>mattn.jp@gmai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n.jp@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0:00Z</dcterms:created>
  <dc:creator>Navia</dc:creator>
  <dc:description/>
  <cp:keywords/>
  <dc:language>en-US</dc:language>
  <cp:lastModifiedBy>yanglijin</cp:lastModifiedBy>
  <dcterms:modified xsi:type="dcterms:W3CDTF">2020-03-21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czBvMGOSqz1rV6kyJ7afBiv3Lgz+IFKhIkkE35f+tAqcGA8+sGFKhlvTOUwQv2IMoWh/i2
PZNMJNw+DcbtV+Ndzt82CmQvX6LFUCOTnderjFXrfIZ6c5d/ggKaCFYS6yTfh/xh1+LcbOb2
sVaxN77ifDWg81SmwZ89MhadkttnrANUVFWNttWkfSXCoj1Og56zRRwhHVXR8HbKP398ULw1
S8jYvkSmM6neLgCN3f</vt:lpwstr>
  </property>
  <property fmtid="{D5CDD505-2E9C-101B-9397-08002B2CF9AE}" pid="3" name="_2015_ms_pID_7253431">
    <vt:lpwstr>f2SbRCgLcQzCj00zfZtA3L3sPz+sWdMaUY1zl0BVsgm4OIo/UDF3GZ
3tSQn0n/P+rSzZJC8mPWhrZU6AGIwSFIV8w8KjBKlD4zpdPqd4X0udSWTFV7hDvGa5b56pHl
coqHcgfEgJ1+ry9BMfOUJKiBJ3rzsKbpOzBK7FPBxnqw8YVJuM64E5uMBw9znJFLyT9PtM0a
qaXuNZThf5uu6X9JtzKnLzGRXieFOf5w+8iR</vt:lpwstr>
  </property>
  <property fmtid="{D5CDD505-2E9C-101B-9397-08002B2CF9AE}" pid="4" name="_2015_ms_pID_7253431_00">
    <vt:lpwstr>_2015_ms_pID_7253431</vt:lpwstr>
  </property>
  <property fmtid="{D5CDD505-2E9C-101B-9397-08002B2CF9AE}" pid="5" name="_2015_ms_pID_7253432">
    <vt:lpwstr>1rn0OAwpOpmthfPVIbDA5QrzSMoJOKVClHDq
7PVxC+pnOpYTFO2wl45ZQ+9NGj7mz1KEVYyUbO6EzgG/QMNs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